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LITERATURE REVIEW</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2.0 INTRODUCTION</w:t>
      </w:r>
    </w:p>
    <w:p>
      <w:pPr>
        <w:pStyle w:val="Normal"/>
        <w:spacing w:lineRule="auto" w:line="480"/>
        <w:ind w:firstLine="720"/>
        <w:jc w:val="both"/>
        <w:rPr/>
      </w:pPr>
      <w:r>
        <w:rPr>
          <w:rFonts w:cs="Times New Roman" w:ascii="Times New Roman" w:hAnsi="Times New Roman"/>
          <w:sz w:val="24"/>
          <w:szCs w:val="24"/>
        </w:rPr>
        <w:t>The objective of this chapter is to shown a review of the literature about the every keyword in this research. The identified of keyword based on research title in this study. The review is presented in four sections which include definition of motivation, type of motivation, teamwork, high-performance of team and conclusion.</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2.1 DEFINITION OF MOTIVATION</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Given that motivation is not observable, it is therefore difficult to measure. The focus, then, is to infer from behavioral observations the motivational processes at work. In general, motivational research seeks to answer the question of what arouses and energizes behaviors.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The Greek philosopher Epicurus studied human behavior and offered the proposition that humans are motivated by pleasurable activities and avoid painful activities. This early thought is the basis for a portion of the current work in motivational theory.</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sychologists began studying motivation in earnest in the 1930s with the development of the need based theories of Maslow and then the cognitive formulations of Lewin and others. In the 1960s focus was turned to motivation in the workplace, including job satisfaction and job performance. Adams offered the equity-based theories,</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orter, Lawler, and Vroom offered the instrumentality-based theories, and Locke proposed the goal-setting theories (Swezey, Meltzer, &amp; Salas, 1994). Pintrich and Schunk (1996) offered that motivation is measured by direct observation, observer rating, and self-mechanisms.</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2.1.1 TYPE OF MOTIVATI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Motivation can divide into two categories like individual motivation and teamwork motivation.</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ab/>
        <w:t>2.1.1.1 INDIVIDUAL MOTIVATION</w:t>
      </w:r>
    </w:p>
    <w:p>
      <w:pPr>
        <w:pStyle w:val="Normal"/>
        <w:spacing w:lineRule="auto" w:line="480"/>
        <w:ind w:left="720" w:firstLine="720"/>
        <w:jc w:val="both"/>
        <w:rPr>
          <w:rFonts w:ascii="Times New Roman" w:hAnsi="Times New Roman" w:cs="Times New Roman"/>
          <w:sz w:val="24"/>
          <w:szCs w:val="24"/>
        </w:rPr>
      </w:pPr>
      <w:r>
        <w:rPr>
          <w:rFonts w:cs="Times New Roman" w:ascii="Times New Roman" w:hAnsi="Times New Roman"/>
          <w:sz w:val="24"/>
          <w:szCs w:val="24"/>
        </w:rPr>
        <w:t>There are two broad categories of motivation that are generally discussed in both historical and current literature. Extrinsic motivation is “the motivation to work primarily in response to something apart from the work itself” (Amabile, Hill, Hennesey, &amp; Tighe, 1994, p. 950). An example of extrinsic motivation might be “individuals are extrinsically motivated when they engage in the work in order to obtain some goal that is apart from the work itself, or meet a constraint that is imposed by an extrinsic source” (Amabile, 1997, p.21). Intrinsic motivation is “the motivation to engage in work primarily for its own sake” (Amabile, Hill, Hennesey, &amp; Tighe, 1994, p. 950). For example, “individuals are intrinsically motivated when they seek enjoyment, interest, satisfaction of curiosity, self-expression, or personal challenge in the work” (Amabile, 1997, p. 21). In other words, extrinsic motivation in an organization is primarily driven by a tangible reward or compensation, while intrinsic motivation deals with intangible rewards, often a challenge for the leader or manager to discover. Those researching motivation have debated the benefits and drawbacks of both intrinsic and extrinsic motivational methods, and it is commonly accepted that both forms are employed to develop a highly motivated workforce. With this in mind, motivation research has attempted to understand why some individuals are motivated primarily by intrinsic rewards while others are motivated by extrinsic rewards.</w:t>
      </w:r>
    </w:p>
    <w:p>
      <w:pPr>
        <w:pStyle w:val="Normal"/>
        <w:autoSpaceDE w:val="false"/>
        <w:spacing w:lineRule="auto" w:line="48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Abraham Maslow, a behavioral theorist, is considered the father of the human potential movement based on his seminal work which resulted in the human needs hierarchy. The human needs hierarchy proposes that individuals are motivated to achieve five basic goals ranging from basic needs and satisfactions to more worldly and intellectual needs. These goals are interrelated and arranged in hierarchical order from the lower order physiological and safety needs, acceptance and esteem needs, and finally self-actualization needs. The lower order needs serve as the foundation or platform for the increasingly difficult to attain higher order needs. The theory of this hierarchy suggests that individuals will strive to meet the lower order needs first before moving on to satisfy the higher order needs, although in reality, a varied combination of all needs acting at the same time will drive motivation (Maslow, 1943). </w:t>
      </w:r>
    </w:p>
    <w:p>
      <w:pPr>
        <w:pStyle w:val="Normal"/>
        <w:autoSpaceDE w:val="false"/>
        <w:spacing w:lineRule="auto" w:line="480" w:before="0" w:after="0"/>
        <w:ind w:left="720" w:firstLine="720"/>
        <w:jc w:val="both"/>
        <w:rPr/>
      </w:pPr>
      <w:r>
        <w:rPr>
          <w:rFonts w:cs="Times New Roman" w:ascii="Times New Roman" w:hAnsi="Times New Roman"/>
          <w:sz w:val="24"/>
          <w:szCs w:val="24"/>
        </w:rPr>
        <w:t>The interaction of the perceived self, the ideal self and social identities leads to the development of self-concept. “The more individuals identify with a social identity, the more these individuals vest their self-concepts in that identity” (Leonard, Beauvais, &amp; Scholl, 1999, p. 980). Based on the idea of self-concept, individuals are motivated to maintain and improve the internalized view of themselves (Korman, 1970). Prior research identified intrinsic process motivation, extrinsic or instrumental motivation, and goal internalization as valid sources of work motivation (Leonard, Beauvais, &amp; Scholl, 1999). However, it was also found that these three sources did not completely account for the work behavior of all individuals; therefore, the idea of self concept was introduced as an additional source of motivation. The resulting five sources of work follow:</w:t>
      </w:r>
    </w:p>
    <w:p>
      <w:pPr>
        <w:pStyle w:val="Normal"/>
        <w:autoSpaceDE w:val="false"/>
        <w:spacing w:lineRule="auto" w:line="480" w:before="0" w:after="0"/>
        <w:ind w:left="1440" w:hanging="0"/>
        <w:jc w:val="both"/>
        <w:rPr/>
      </w:pPr>
      <w:r>
        <w:rPr>
          <w:rFonts w:cs="Times New Roman" w:ascii="Times New Roman" w:hAnsi="Times New Roman"/>
          <w:sz w:val="24"/>
          <w:szCs w:val="24"/>
        </w:rPr>
        <w:t>1. Intrinsic Process Motivation–the motivation for the worker involves perceiving the work as fun; either the task itself, or the camaraderie of the other workers in the process, creates an atmosphere of fun. This worker will often forego tasks that are relevant to task accomplishment in order to pursue tasks that are intrinsically more enjoyable (Leonard, Beauvais, &amp; Scholl, 1999).</w:t>
      </w:r>
    </w:p>
    <w:p>
      <w:pPr>
        <w:pStyle w:val="Normal"/>
        <w:autoSpaceDE w:val="false"/>
        <w:spacing w:lineRule="auto" w:line="480" w:before="0" w:after="0"/>
        <w:ind w:left="1440" w:hanging="0"/>
        <w:jc w:val="both"/>
        <w:rPr/>
      </w:pPr>
      <w:r>
        <w:rPr>
          <w:rFonts w:cs="Times New Roman" w:ascii="Times New Roman" w:hAnsi="Times New Roman"/>
          <w:sz w:val="24"/>
          <w:szCs w:val="24"/>
        </w:rPr>
        <w:t xml:space="preserve">2. Extrinsic/Instrumental Motivation–this individual is motivated by achieving higher levels of extrinsic rewards, including all forms of compensation. In a team environment, they will focus on team goals primarily to increase personal shares of gains haring, bonuses, and similar incentives (Leonard, Beauvais, &amp; Scholl, 1999). </w:t>
      </w:r>
    </w:p>
    <w:p>
      <w:pPr>
        <w:pStyle w:val="Normal"/>
        <w:autoSpaceDE w:val="false"/>
        <w:spacing w:lineRule="auto" w:line="480" w:before="0" w:after="0"/>
        <w:ind w:left="1440" w:hanging="0"/>
        <w:jc w:val="both"/>
        <w:rPr>
          <w:rFonts w:ascii="Times New Roman" w:hAnsi="Times New Roman" w:cs="Times New Roman"/>
          <w:sz w:val="24"/>
          <w:szCs w:val="24"/>
        </w:rPr>
      </w:pPr>
      <w:r>
        <w:rPr>
          <w:rFonts w:cs="Times New Roman" w:ascii="Times New Roman" w:hAnsi="Times New Roman"/>
          <w:sz w:val="24"/>
          <w:szCs w:val="24"/>
        </w:rPr>
        <w:t>3. External Self-Concept–motivation is high in this situation when perceived success or failure, either individually or as a member of a team, will be attributed to them personally. This worker will have trouble with goal attainment attributed to others, and personal reputation is of primary importance (Barbuto, Trout, &amp; Brown, 2004).</w:t>
      </w:r>
    </w:p>
    <w:p>
      <w:pPr>
        <w:pStyle w:val="Normal"/>
        <w:autoSpaceDE w:val="false"/>
        <w:spacing w:lineRule="auto" w:line="480" w:before="0" w:after="0"/>
        <w:ind w:left="1440" w:hanging="0"/>
        <w:jc w:val="both"/>
        <w:rPr>
          <w:rFonts w:ascii="Times New Roman" w:hAnsi="Times New Roman" w:cs="Times New Roman"/>
          <w:sz w:val="24"/>
          <w:szCs w:val="24"/>
        </w:rPr>
      </w:pPr>
      <w:r>
        <w:rPr>
          <w:rFonts w:cs="Times New Roman" w:ascii="Times New Roman" w:hAnsi="Times New Roman"/>
          <w:sz w:val="24"/>
          <w:szCs w:val="24"/>
        </w:rPr>
        <w:t>4. Internal Self-Concept–in this case, the individual is again concerned with success based on the perception of their responsibility for goal attainment. However, this worker is concerned that they personally perceive the relationship to success, rather than being concerned that others identify and reinforce the success (Barbuto, Trout, &amp; Brown, 2004).</w:t>
      </w:r>
    </w:p>
    <w:p>
      <w:pPr>
        <w:pStyle w:val="Normal"/>
        <w:autoSpaceDE w:val="false"/>
        <w:spacing w:lineRule="auto" w:line="480" w:before="0" w:after="0"/>
        <w:ind w:left="1440" w:hanging="0"/>
        <w:jc w:val="both"/>
        <w:rPr>
          <w:rFonts w:ascii="Times New Roman" w:hAnsi="Times New Roman" w:cs="Times New Roman"/>
          <w:sz w:val="24"/>
          <w:szCs w:val="24"/>
        </w:rPr>
      </w:pPr>
      <w:r>
        <w:rPr>
          <w:rFonts w:cs="Times New Roman" w:ascii="Times New Roman" w:hAnsi="Times New Roman"/>
          <w:sz w:val="24"/>
          <w:szCs w:val="24"/>
        </w:rPr>
        <w:t>5. Goal Internalization–this worker is motivated by the goals themselves, and their attainment is of personal importance. In this case, the worker will pursue the goals without regard for extrinsic rewards and benefits and without regards for being able to attribute the attainment of goals to themselves or a team they belong to. Although more difficult to measure, task and social feedback are used to gauge progress towards goal attainment (Leonard, Beauvais, &amp; Scholl, 1999).</w:t>
      </w:r>
    </w:p>
    <w:p>
      <w:pPr>
        <w:pStyle w:val="Normal"/>
        <w:autoSpaceDE w:val="false"/>
        <w:spacing w:lineRule="auto" w:line="48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2.1.1.2 TEAMWORK MOTIVATION</w:t>
      </w:r>
    </w:p>
    <w:p>
      <w:pPr>
        <w:pStyle w:val="Normal"/>
        <w:tabs>
          <w:tab w:val="clear" w:pos="720"/>
          <w:tab w:val="left" w:pos="630" w:leader="none"/>
        </w:tabs>
        <w:autoSpaceDE w:val="false"/>
        <w:spacing w:lineRule="auto" w:line="480" w:before="0" w:after="0"/>
        <w:ind w:left="720" w:hanging="0"/>
        <w:jc w:val="both"/>
        <w:rPr/>
      </w:pPr>
      <w:r>
        <w:rPr>
          <w:rFonts w:cs="Times New Roman" w:ascii="Times New Roman" w:hAnsi="Times New Roman"/>
          <w:sz w:val="24"/>
          <w:szCs w:val="24"/>
        </w:rPr>
        <w:tab/>
        <w:t>Guzzo and Shea (1992) looked at the idea of task interdependence, defining it as "the extent to which group members must interact and depend on each other in order for the group to accomplish its work‚ Äù (p. 296). Task interdependence is essential in teamwork, as the work of each individual impact the outcomes of other members as well. Task interdependence is important for team performance, as high interdependence leads to collaborative and cooperative behaviors (Fandt, 1991), while low interdependence leads to individual work without cooperation or collaboration. Bandura (1986) spoke of self-efficacy and later collective efficacy, which are individual and collective confidence regarding the task at hand. Locke (1991) found that goals and self efficacy work together as a strong motivational force in that they most directly impact the work of the team.</w:t>
      </w:r>
    </w:p>
    <w:p>
      <w:pPr>
        <w:pStyle w:val="Normal"/>
        <w:autoSpaceDE w:val="false"/>
        <w:spacing w:lineRule="auto" w:line="48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Lawler (1987) discusses a group incentive plan designed to take a portion of productivity gains and distribute them to the members that assisted in achieving them. Several observations are made with regards to the impact of this plan on the motivation of the group as a whole, including improved teamwork and coordination, improved sharing of knowledge, increased awareness of expenses and savings, increased awareness of planning and innovation, and improved teamwork as well. Goal setting is considered one of the most effective means of motivating both individuals and teams. Locke and Latham (1990) offer that goal setting will increase efforts, direct attention to tasks, and assist in forming strategies to accomplish tasks.</w:t>
      </w:r>
    </w:p>
    <w:p>
      <w:pPr>
        <w:pStyle w:val="Normal"/>
        <w:autoSpaceDE w:val="false"/>
        <w:spacing w:lineRule="auto" w:line="48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Group goals motivate group effort increasing planning and coordination, directing focus to task related behaviors and away from non-goal activities, and increasing cooperation and communication (Weldon &amp; Weingart, 1993). Self-efficacy, the self-confidence in one's ability to achieve goals, has been demonstrated to have a substantial impact on individual work related performance (Bandura, 1982). Considering the extensive use of teams in organizations today, researchers have developed theory on a group level, termed collective efficacy. Bandura stated that collective efficacy "will influence what people choose to do as a group, how much effort they put into it and their staying power when group efforts fail to produce results" (p. 143). Going under the assumption that the performance of the team is under the control of the team, collective efficacy could be the factor determining differences in performance of groups with apparent equal talent and ability. It could be expected that teams with higher collective efficacy would seek out more difficult challenges, do more to complete challenges, and be more resilient over the long run in completing the challenges. Locke and Latham (1990b) stated that ‚Äú only if satisfaction leads to commitment to the organization and its goals and only if these goals are challenging and accompanied by a high self-efficacy, will subsequent high performance result‚ Äù (p. 26).</w:t>
      </w:r>
    </w:p>
    <w:p>
      <w:pPr>
        <w:pStyle w:val="Normal"/>
        <w:autoSpaceDE w:val="false"/>
        <w:spacing w:lineRule="auto" w:line="480" w:before="0" w:after="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pPr>
      <w:r>
        <w:rPr>
          <w:rFonts w:cs="Times New Roman" w:ascii="Times New Roman" w:hAnsi="Times New Roman"/>
          <w:b/>
          <w:sz w:val="24"/>
          <w:szCs w:val="24"/>
        </w:rPr>
        <w:t>2.2 TEAMWORK</w:t>
      </w:r>
    </w:p>
    <w:p>
      <w:pPr>
        <w:pStyle w:val="Normal"/>
        <w:autoSpaceDE w:val="false"/>
        <w:spacing w:lineRule="auto" w:line="480" w:before="0" w:after="0"/>
        <w:ind w:left="720" w:firstLine="720"/>
        <w:rPr>
          <w:rFonts w:ascii="Times New Roman" w:hAnsi="Times New Roman" w:cs="Times New Roman"/>
          <w:sz w:val="24"/>
          <w:szCs w:val="24"/>
        </w:rPr>
      </w:pPr>
      <w:r>
        <w:rPr>
          <w:rStyle w:val="Shorttext"/>
          <w:rFonts w:cs="Times New Roman" w:ascii="Times New Roman" w:hAnsi="Times New Roman"/>
          <w:sz w:val="24"/>
          <w:szCs w:val="24"/>
          <w:shd w:fill="FFFFFF" w:val="clear"/>
        </w:rPr>
        <w:t>The team collaboration is important for improving the performance of individuals and groups</w:t>
      </w:r>
      <w:r>
        <w:rPr>
          <w:rFonts w:cs="Times New Roman" w:ascii="Times New Roman" w:hAnsi="Times New Roman"/>
          <w:sz w:val="24"/>
          <w:szCs w:val="24"/>
        </w:rPr>
        <w:t>. Bucchald and Roth (1989) defined a team in the context of the work group relationship, stating that true teamwork occurs in situations where the performance of the team relies on the performance of each individual member, that teamwork is more than togetherness. Further, they stated that in high-performance teams the members will "pull together, help each other out, recognize and complements each other's strengths and weaknesses, and share a belief that they are responsible to each other" (Bucchald &amp; Roth, 1989, p. 40).</w:t>
      </w:r>
    </w:p>
    <w:p>
      <w:pPr>
        <w:pStyle w:val="Normal"/>
        <w:autoSpaceDE w:val="false"/>
        <w:spacing w:lineRule="auto" w:line="480" w:before="0" w:after="0"/>
        <w:ind w:left="720" w:firstLine="720"/>
        <w:rPr>
          <w:rFonts w:ascii="Times New Roman" w:hAnsi="Times New Roman" w:cs="Times New Roman"/>
          <w:sz w:val="24"/>
          <w:szCs w:val="24"/>
        </w:rPr>
      </w:pPr>
      <w:r>
        <w:rPr>
          <w:rFonts w:cs="Times New Roman" w:ascii="Times New Roman" w:hAnsi="Times New Roman"/>
          <w:sz w:val="24"/>
          <w:szCs w:val="24"/>
        </w:rPr>
        <w:t>Salas, Dickinson, Converse, and Tannenbaum (1992) offered the following definition of a team: “A distinguishable set of two or more people who interact, dynamically, interdependently, and adaptively toward a common and valued goal/objective/ mission, who have been assigned specific roles or functions to perform and have a limited life span of membership” (p.4).</w:t>
      </w:r>
    </w:p>
    <w:p>
      <w:pPr>
        <w:pStyle w:val="Normal"/>
        <w:autoSpaceDE w:val="false"/>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ab/>
        <w:t>Robbins and Finley (2000) entered into their research with the most basic definition of a team, stating that "a team is easily defined: people doing something together" (ital. in original, p. 7). To further clarify their definition, the authors note that the something is not important; rather the together part is paramount.</w:t>
      </w:r>
    </w:p>
    <w:p>
      <w:pPr>
        <w:pStyle w:val="Normal"/>
        <w:autoSpaceDE w:val="false"/>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ab/>
        <w:t>Hagen (1985) developed six key attributes of successful teams: (a) In all actions, demonstrate respect for all employees as valued members of the team, (b) Identify individual job responsibilities and performance standards and see that they are known, (c) Work to secure good communications with employees as individuals and as a team, (d) Establish individual and group goals, preferably in coordination with those concerned, (e) Reward teamwork and team building efforts, and (f) Practice and encourage loyalty to the team.</w:t>
      </w:r>
    </w:p>
    <w:p>
      <w:pPr>
        <w:pStyle w:val="Normal"/>
        <w:autoSpaceDE w:val="false"/>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ab/>
        <w:t>Francis and Young (1992) proposed that a team will exhibit the following characteristics: (a) Conflict–challenge, openness and veracity among members, (b) Discipline–accept policy when needed, (c) Energy–feed off of the motivation of others, (d) Learning–Use experiences to learn how to better work with each other, (e) Methodology–disciplined problem solving techniques, (f) Objectives–shared and considered the mission of the group, (g) Output–high standards to finish the job with strong results (h) Structure–control leadership, roles, procedures, and organization (i) Mutual support–encourages respect, support, and enjoyment, and (j) Team-member fulfillment–psychological rewards. Although Francis and Young's work addressed work groups, many of the criteria mentioned would apply to the definition of a high-performance team as well.</w:t>
      </w:r>
    </w:p>
    <w:p>
      <w:pPr>
        <w:pStyle w:val="Normal"/>
        <w:autoSpaceDE w:val="false"/>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pPr>
      <w:r>
        <w:rPr>
          <w:rFonts w:cs="Times New Roman" w:ascii="Times New Roman" w:hAnsi="Times New Roman"/>
          <w:b/>
          <w:sz w:val="24"/>
          <w:szCs w:val="24"/>
        </w:rPr>
        <w:t>2.3 HIGH-PERFORMANCE OF TEAM</w:t>
      </w:r>
    </w:p>
    <w:p>
      <w:pPr>
        <w:pStyle w:val="Normal"/>
        <w:autoSpaceDE w:val="false"/>
        <w:spacing w:lineRule="auto" w:line="480" w:before="0" w:after="0"/>
        <w:ind w:left="720" w:firstLine="720"/>
        <w:rPr>
          <w:rFonts w:ascii="Times New Roman" w:hAnsi="Times New Roman" w:cs="Times New Roman"/>
          <w:sz w:val="24"/>
          <w:szCs w:val="24"/>
        </w:rPr>
      </w:pPr>
      <w:r>
        <w:rPr>
          <w:rFonts w:cs="Times New Roman" w:ascii="Times New Roman" w:hAnsi="Times New Roman"/>
          <w:sz w:val="24"/>
          <w:szCs w:val="24"/>
        </w:rPr>
        <w:t>High performance team that will be achieved when every individual in the team has a high commitment in doing their work. Every team members need mutual helps and trust each other. A list of attributes for a successful high-performance team was develop: (a) Participative leadership–everyone is empowered for interdependency, (b) Shared responsibility–all members are responsible for the team outcome, (c) Aligned on purpose–common purpose of function throughout, (d) High communication–trust and open communication, (e) Future focused–seeing change as an opportunity, (f) Focus on task–towards achieving results, (g) Creative talents–taking advantage of individual talents, and (h) Rapid response–being able to react and take advantage of opportunity. (Roth, 1987)</w:t>
      </w:r>
    </w:p>
    <w:p>
      <w:pPr>
        <w:pStyle w:val="Normal"/>
        <w:autoSpaceDE w:val="false"/>
        <w:spacing w:lineRule="auto" w:line="480" w:before="0" w:after="0"/>
        <w:ind w:left="720" w:firstLine="720"/>
        <w:rPr>
          <w:rFonts w:ascii="Times New Roman" w:hAnsi="Times New Roman" w:cs="Times New Roman"/>
          <w:sz w:val="24"/>
          <w:szCs w:val="24"/>
        </w:rPr>
      </w:pPr>
      <w:r>
        <w:rPr>
          <w:rFonts w:cs="Times New Roman" w:ascii="Times New Roman" w:hAnsi="Times New Roman"/>
          <w:sz w:val="24"/>
          <w:szCs w:val="24"/>
        </w:rPr>
        <w:t>In 1992, Kerzner developed another list of effective team attributes, which defines the high-performance team that we strive for today. A high-performance team requires: (a) team members must be committed to the project, (b) the team must have good interpersonal relations and team spirit, (c) the team and its members must have the required expertise and resources, (d) goals must be clearly defined, (e) management must be supportive and involved, (f) the leadership of the team must be appropriate, (g) communication must be open between members and support personnel and organizations, and (h) there must be a sincere interest in the personal growth and success of team members.</w:t>
      </w:r>
    </w:p>
    <w:p>
      <w:pPr>
        <w:pStyle w:val="Normal"/>
        <w:autoSpaceDE w:val="false"/>
        <w:spacing w:lineRule="auto" w:line="480" w:before="0" w:after="0"/>
        <w:ind w:left="720" w:firstLine="720"/>
        <w:rPr>
          <w:rFonts w:ascii="Times New Roman" w:hAnsi="Times New Roman" w:cs="Times New Roman"/>
          <w:sz w:val="24"/>
          <w:szCs w:val="24"/>
        </w:rPr>
      </w:pPr>
      <w:r>
        <w:rPr>
          <w:rFonts w:cs="Times New Roman" w:ascii="Times New Roman" w:hAnsi="Times New Roman"/>
          <w:sz w:val="24"/>
          <w:szCs w:val="24"/>
        </w:rPr>
        <w:t>Pat McMillan (2001) developed six criteria for a successful high-performance team. The most important condition for success is a common purpose, with every team member working towards that same goal. Team members must have crystal clear goals, with each member understanding their role and the roles of other team members Leadership of the team must be accepted as well as being competent and clear. The processes for the team must be clearly designed and effective. Team members do not have to be close friends–rather, due to the diversity needed in an effective team, the members must be trusting, accepting, respectful, courteous, and understanding of the others in the team. Finally, communication must be strong, with straight talk and no miscommunication.</w:t>
      </w:r>
    </w:p>
    <w:p>
      <w:pPr>
        <w:pStyle w:val="Normal"/>
        <w:autoSpaceDE w:val="false"/>
        <w:spacing w:lineRule="auto" w:line="480" w:before="0" w:after="0"/>
        <w:ind w:left="720" w:firstLine="720"/>
        <w:rPr>
          <w:rFonts w:ascii="Times New Roman" w:hAnsi="Times New Roman" w:cs="Times New Roman"/>
          <w:sz w:val="24"/>
          <w:szCs w:val="24"/>
        </w:rPr>
      </w:pPr>
      <w:r>
        <w:rPr>
          <w:rFonts w:cs="Times New Roman" w:ascii="Times New Roman" w:hAnsi="Times New Roman"/>
          <w:sz w:val="24"/>
          <w:szCs w:val="24"/>
        </w:rPr>
        <w:t>The research of Katzenbach and Smith (1993), the recognized experts in the study of teamwork, proposes that a high-performance team "is a group that meets all the conditions of real teams, and has members who are also deeply committed to one another's personal growth and success," with a "real team" being "a small number of people with complementary skills who are equally committed to a common purpose, goals, and working approach for which they hold themselves mutually accountable" (p.92). The specific attributes that Katzenbach and Smith propose for a high-performance team follow: (a) there is a strong commitment toward achieving the performance goals of the team, (b) a strong commitment to the personal growth and success of the team members, (c) the skills of team members are complementary and interchangeable, (d) there is a mutual accountability among team members, (e) there are specific and complete approaches towards problem solving, (f) the performance goals are attainable but demanding, (g) the final product generally exceeds both requirements and expectations, (h) team members feel a strong motivation to provide their maximum efforts to achieve the team goals, and (i) the members feel that the team experience and the team work is particularly rewarding.</w:t>
      </w:r>
    </w:p>
    <w:p>
      <w:pPr>
        <w:pStyle w:val="Normal"/>
        <w:autoSpaceDE w:val="false"/>
        <w:spacing w:lineRule="auto" w:line="48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2.4 CONCLUSION </w:t>
      </w:r>
    </w:p>
    <w:p>
      <w:pPr>
        <w:pStyle w:val="Normal"/>
        <w:autoSpaceDE w:val="false"/>
        <w:spacing w:lineRule="auto" w:line="480" w:before="0" w:after="0"/>
        <w:ind w:left="720" w:firstLine="720"/>
        <w:rPr/>
      </w:pPr>
      <w:r>
        <w:rPr>
          <w:rFonts w:cs="Times New Roman" w:ascii="Times New Roman" w:hAnsi="Times New Roman"/>
          <w:sz w:val="24"/>
          <w:szCs w:val="24"/>
        </w:rPr>
        <w:t xml:space="preserve">This review of the literature has explored the research in the areas of teamwork, individual in team motivation, and group or team motivation. The extensive discussion of teamwork was presented to demonstrate the consistency in defining the characteristics and attributes of a successful team to the definition of a high-performance team by Katzenbach and Smith. Individual and team motivation were presented as both are significant to the performance and success of a team in the organizational setting. This review serves as the basis for development and support of the primary research instruments used in this project.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9:31:00Z</dcterms:created>
  <dc:creator>Owner</dc:creator>
  <dc:description/>
  <cp:keywords/>
  <dc:language>en-US</dc:language>
  <cp:lastModifiedBy>Owner</cp:lastModifiedBy>
  <dcterms:modified xsi:type="dcterms:W3CDTF">2010-03-13T09:31:00Z</dcterms:modified>
  <cp:revision>2</cp:revision>
  <dc:subject/>
  <dc:title/>
</cp:coreProperties>
</file>